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T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Sysop, Cul-de-Sac TBBS, Holliston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429-1784 300/1200/2400 baud, 8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to the public domain March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will read a text file line by l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ances of dates in one user specified form int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user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expects to be given four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name of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ame of a file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will become a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pt for the changed formats of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A format (or 'picture') of how th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iginal file are now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A format of how you want th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file to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way to start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tran original_file new_file original_format new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re the usual forms of file n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upport f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for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 original_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new_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original and new files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for date formats (or 'pictures'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 characters 'DD' or 'dd' must appear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characters 'MM' or 'mm' must appear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characters 'YY' or 'yy' must appear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Each of the above character pairs must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Some form of punctuation must appear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aracter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he characters 'M', 'm', 'D', 'd', 'Y' and 'y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itted as punctuation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The two punctuation character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examples : MM/DD/YY yy-dd-mm DDxMMxYY MM*DD*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 examples : M/DD/YYY MMmDDmYY mm-dd/yy DD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tran alpha.a beta.b mm/dd/yy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read every line in 'alpha.a' and copy it to 'beta.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process any dates like 02/23/88 or 09/02/5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ed into 88-02-23 and 55-09-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: This program doesn't actually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ts of the date are legal. That is, it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equence of six digits, broken up by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ave in 'original_format' is a date. It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, DD and YY to decide how you want the digi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. In the above example the sequence 88/99/1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been converted to 11-88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