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s [&lt; 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is a text filter that capitalizes all letters in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the result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the input and save it in the file nam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 &gt;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an assembler source file and print i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s &lt;capitals.asm &gt;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list of the current environmental settings, capitalize that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list to the file name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| capitals &gt;&gt; autoexec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