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 [&lt; 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 is a text filter that creates a unique list of all the duplicat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; given a sorted list as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duplicate words in FILE1 and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1+file2 temp                  Mak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&lt; temp | dup &gt; result             Sort file and save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temp                              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st of the redundant files in two subdirectories named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one &gt; temp                         Take the directory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two &gt;&gt; temp                        Add to it the directory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&lt; temp | dup &gt; result             Sort file and save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temp                               Garbage col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