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6 by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my involvement in media conversion services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9-track magnetic tape and transferring the data onto an IBM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am often given a data base file of some kind to be pro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format to comma-delimited SDF or some such type. Usu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accompanied by any record layout, so I must resort to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file using the TYPE command (or some screen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unting characters to establish the layout. Accuracy is criti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ually go through this counting procedure at least twice unti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the field lengths I've come up with are correct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RULER.COM had been a big help in giving me a visu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the screen when counting across large voids of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idea behind RULER a step further, I wrote CCUR.EXE,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R places a movable cursor on a static screen display and lets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alking while the cursor does the counting. The counter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and initialized to zero or one anywhere on the screen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unt of the characters span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CUR include a constantly-updated row/column coordinate rea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jump to the top left, lower right, or center of the displ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the beginning or end of a line with a single keystroke;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forward or backward a specified number of charact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; the ability to write the displayed widths to a fil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and the ability to save the screen image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URSOR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UR [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name" is optional. It creates a filename to which data will be</w:t>
      </w:r>
    </w:p>
    <w:p>
      <w:pPr>
        <w:pStyle w:val="PreformattedText"/>
        <w:bidi w:val="0"/>
        <w:jc w:val="left"/>
        <w:rPr/>
      </w:pPr>
      <w:r>
        <w:rPr/>
        <w:t>written when the Write Count and Save Screen commands are issued. If the</w:t>
      </w:r>
    </w:p>
    <w:p>
      <w:pPr>
        <w:pStyle w:val="PreformattedText"/>
        <w:bidi w:val="0"/>
        <w:jc w:val="left"/>
        <w:rPr/>
      </w:pPr>
      <w:r>
        <w:rPr/>
        <w:t>filename is not given, all file output will be directed to the screen. The DOS</w:t>
      </w:r>
    </w:p>
    <w:p>
      <w:pPr>
        <w:pStyle w:val="PreformattedText"/>
        <w:bidi w:val="0"/>
        <w:jc w:val="left"/>
        <w:rPr/>
      </w:pPr>
      <w:r>
        <w:rPr/>
        <w:t>device names PRN, CON, AUX, and NUL are acceptabl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play is left as-is, but a status line is displayed on line 25</w:t>
      </w:r>
    </w:p>
    <w:p>
      <w:pPr>
        <w:pStyle w:val="PreformattedText"/>
        <w:bidi w:val="0"/>
        <w:jc w:val="left"/>
        <w:rPr/>
      </w:pPr>
      <w:r>
        <w:rPr/>
        <w:t>of the screen. A block cursor is positioned at the upper left corner of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ortion of the status line lists which keys are valid operations in</w:t>
      </w:r>
    </w:p>
    <w:p>
      <w:pPr>
        <w:pStyle w:val="PreformattedText"/>
        <w:bidi w:val="0"/>
        <w:jc w:val="left"/>
        <w:rPr/>
      </w:pPr>
      <w:r>
        <w:rPr/>
        <w:t>CCUR; the right portion of the status line provides a readout of the current</w:t>
      </w:r>
    </w:p>
    <w:p>
      <w:pPr>
        <w:pStyle w:val="PreformattedText"/>
        <w:bidi w:val="0"/>
        <w:jc w:val="left"/>
        <w:rPr/>
      </w:pPr>
      <w:r>
        <w:rPr/>
        <w:t>counter value (or OFF), the value offset (0 or 1), and the current cursor</w:t>
      </w:r>
    </w:p>
    <w:p>
      <w:pPr>
        <w:pStyle w:val="PreformattedText"/>
        <w:bidi w:val="0"/>
        <w:jc w:val="left"/>
        <w:rPr/>
      </w:pPr>
      <w:r>
        <w:rPr/>
        <w:t>row/colum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operate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cursor at the start of the current row, updates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cursor at the end of the current row, updates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cursor in the upper left corner, updates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cursor in the lower right corner, updates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key (num pad shift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cursor in the middle of the display area, updates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(-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nput of a numeric value to be subtracted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The cursor is positioned backward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value, and the counter is updated. If the valu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sor to be displayed past the HOME position,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CURSOR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(+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nput of a numeric value to be added to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The cursor is positioned forward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value, and the counter is updated. If the valu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sor to be displayed past the END position,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' (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base counter and coordinate values to begin at zero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provided for notational convenience, as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counting fro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' (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base counter and coordinate values to begin at on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provided for notational convenience, as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counting from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unter is currently OFF, this command turns the counter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it. If the counter is currently ON, this command 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OFF. An active counter can be cleared by pressing 'C'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'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unter is ON, the current value in the counter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memory and will be written to a disk file when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ed. The Wrt (Write Count) command can be executed multiple tim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unter value recorded will be separated by a comma.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word "Count" will blink to inform you that the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Sv (unshifted Prt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creen image will be saved to a disk file if a file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command prompt. Once the *Sv (Save Screen)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asterisk will blink to inform you that the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Each saved screen line is terminated by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ombination and trailing blanks at the end of screen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o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back to DOS. If the Wrt or *Sv commands were used, their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the designated file before exiting. The default outpu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it can be a disk file or even the printer if, at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 filename follows the CCUR command (see the Usage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CURSOR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>CCUR was written in Lattice C, v 2.0, using the Dewar Advanced Editor, v 6.03.</w:t>
      </w:r>
    </w:p>
    <w:p>
      <w:pPr>
        <w:pStyle w:val="PreformattedText"/>
        <w:bidi w:val="0"/>
        <w:jc w:val="left"/>
        <w:rPr/>
      </w:pPr>
      <w:r>
        <w:rPr/>
        <w:t>Screen I/O routines from JCLIB.C by Dr. Jim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 or compatible, 128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This program is provided as-is. It is stable and bug-free on IBM PC and</w:t>
      </w:r>
    </w:p>
    <w:p>
      <w:pPr>
        <w:pStyle w:val="PreformattedText"/>
        <w:bidi w:val="0"/>
        <w:jc w:val="left"/>
        <w:rPr/>
      </w:pPr>
      <w:r>
        <w:rPr/>
        <w:t>compatible machines, and yet: It may not do what you want it to do, and it may</w:t>
      </w:r>
    </w:p>
    <w:p>
      <w:pPr>
        <w:pStyle w:val="PreformattedText"/>
        <w:bidi w:val="0"/>
        <w:jc w:val="left"/>
        <w:rPr/>
      </w:pPr>
      <w:r>
        <w:rPr/>
        <w:t>not work on your particular non-P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>You may copy this program all you want. Share it. Upload it. Use it.</w:t>
      </w:r>
    </w:p>
    <w:p>
      <w:pPr>
        <w:pStyle w:val="PreformattedText"/>
        <w:bidi w:val="0"/>
        <w:jc w:val="left"/>
        <w:rPr/>
      </w:pPr>
      <w:r>
        <w:rPr/>
        <w:t>Don't charge any money for its distribution or use, unless a portion of what</w:t>
      </w:r>
    </w:p>
    <w:p>
      <w:pPr>
        <w:pStyle w:val="PreformattedText"/>
        <w:bidi w:val="0"/>
        <w:jc w:val="left"/>
        <w:rPr/>
      </w:pPr>
      <w:r>
        <w:rPr/>
        <w:t>you charge is contributed to me. Also, don't integrate this program with any</w:t>
      </w:r>
    </w:p>
    <w:p>
      <w:pPr>
        <w:pStyle w:val="PreformattedText"/>
        <w:bidi w:val="0"/>
        <w:jc w:val="left"/>
        <w:rPr/>
      </w:pPr>
      <w:r>
        <w:rPr/>
        <w:t>other program or commercial service and try to claim it's your property;</w:t>
      </w:r>
    </w:p>
    <w:p>
      <w:pPr>
        <w:pStyle w:val="PreformattedText"/>
        <w:bidi w:val="0"/>
        <w:jc w:val="left"/>
        <w:rPr/>
      </w:pPr>
      <w:r>
        <w:rPr/>
        <w:t>that's unethical and dishon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>Ver. 1.1:      Minor bug in Wrt command corrected to now record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counter, as opposed to the zero off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:</w:t>
      </w:r>
    </w:p>
    <w:p>
      <w:pPr>
        <w:pStyle w:val="PreformattedText"/>
        <w:bidi w:val="0"/>
        <w:jc w:val="left"/>
        <w:rPr/>
      </w:pPr>
      <w:r>
        <w:rPr/>
        <w:t>If you find this program to be of value, contributions (up to $10) will be</w:t>
      </w:r>
    </w:p>
    <w:p>
      <w:pPr>
        <w:pStyle w:val="PreformattedText"/>
        <w:bidi w:val="0"/>
        <w:jc w:val="left"/>
        <w:rPr/>
      </w:pPr>
      <w:r>
        <w:rPr/>
        <w:t>grateful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ents/bug reports/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A. Lundin</w:t>
      </w:r>
    </w:p>
    <w:p>
      <w:pPr>
        <w:pStyle w:val="PreformattedText"/>
        <w:bidi w:val="0"/>
        <w:jc w:val="left"/>
        <w:rPr/>
      </w:pPr>
      <w:r>
        <w:rPr/>
        <w:t>Graphics Unlimited Inc.</w:t>
      </w:r>
    </w:p>
    <w:p>
      <w:pPr>
        <w:pStyle w:val="PreformattedText"/>
        <w:bidi w:val="0"/>
        <w:jc w:val="left"/>
        <w:rPr/>
      </w:pPr>
      <w:r>
        <w:rPr/>
        <w:t>3000 Second Street North</w:t>
      </w:r>
    </w:p>
    <w:p>
      <w:pPr>
        <w:pStyle w:val="PreformattedText"/>
        <w:bidi w:val="0"/>
        <w:jc w:val="left"/>
        <w:rPr/>
      </w:pPr>
      <w:r>
        <w:rPr/>
        <w:t>Minneapolis, MN 55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12) 588-7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CURSOR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